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426"/>
        <w:rPr/>
      </w:pPr>
      <w:r>
        <w:rPr/>
        <w:t xml:space="preserve">Daily Plann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0</wp:posOffset>
                </wp:positionH>
                <wp:positionV relativeFrom="paragraph">
                  <wp:posOffset>379095</wp:posOffset>
                </wp:positionV>
                <wp:extent cx="2744470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 school remind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 science equipment to room 17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  <w:t>28 copies of science work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89.2pt;mso-wrap-distance-left:9.05pt;mso-wrap-distance-right:9.05pt;mso-wrap-distance-top:0pt;mso-wrap-distance-bottom:0pt;margin-top:29.8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fore school remind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 science equipment to room 17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jc w:val="both"/>
                        <w:rPr/>
                      </w:pPr>
                      <w:r>
                        <w:rPr/>
                        <w:t>28 copies of science work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4536" w:leader="dot"/>
        </w:tabs>
        <w:ind w:hanging="426"/>
        <w:rPr/>
      </w:pPr>
      <w:r>
        <w:rPr/>
        <w:t>Tuesday 22</w:t>
      </w:r>
      <w:r>
        <w:rPr>
          <w:vertAlign w:val="superscript"/>
        </w:rPr>
        <w:t>nd</w:t>
      </w:r>
      <w:r>
        <w:rPr/>
        <w:t xml:space="preserve"> June</w:t>
      </w:r>
    </w:p>
    <w:p>
      <w:pPr>
        <w:pStyle w:val="Normal"/>
        <w:tabs>
          <w:tab w:val="clear" w:pos="720"/>
          <w:tab w:val="left" w:pos="4536" w:leader="dot"/>
        </w:tabs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02"/>
        <w:gridCol w:w="3686"/>
        <w:gridCol w:w="2197"/>
        <w:gridCol w:w="219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arning Experien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nagement Reminders</w:t>
            </w:r>
          </w:p>
        </w:tc>
      </w:tr>
      <w:tr>
        <w:trPr>
          <w:trHeight w:val="27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8.50am-9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9-9.2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9.30-9.5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9.55-10.25a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Roll/ notice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Syndicate fitnes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Science recap- fair testing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Health- clean as vide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5 large pieces of paper 5pens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Clean as video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Get Joel to load notice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Children to get changed on arrival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Ensure children are quiet before instructions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val</w:t>
            </w:r>
          </w:p>
        </w:tc>
      </w:tr>
      <w:tr>
        <w:trPr>
          <w:trHeight w:val="27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0.45- 11.4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1.45- 12.30p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Maths- time lesson 2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Science- rotation 9 ROCKET CANNISTER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7x maths booklet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White board, pen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Pre organised in room 1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Have children sat in a semi circle, make sure children out of my group understand their task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Send children to room 18.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  <w:tr>
        <w:trPr>
          <w:trHeight w:val="4214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.35-2p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2.05-3.10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USSR-library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SPOR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Ensure all children have their library books to take back.</w:t>
            </w:r>
          </w:p>
        </w:tc>
      </w:tr>
    </w:tbl>
    <w:p>
      <w:pPr>
        <w:pStyle w:val="Heading2"/>
        <w:spacing w:before="0" w:after="60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782"/>
      </w:tblGrid>
      <w:tr>
        <w:trPr>
          <w:trHeight w:val="2552" w:hRule="exac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To do </w:t>
            </w:r>
            <w:r>
              <w:rPr/>
              <w:t>(after school</w:t>
            </w:r>
            <w:r>
              <w:rPr>
                <w:b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Mark Maths Work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Organise health equipment for tomorrow; bowl, paint, soap, blindfold, hand towe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737" w:bottom="7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spacing w:before="0" w:after="240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3:37:00Z</dcterms:created>
  <dc:creator>CS</dc:creator>
  <dc:description/>
  <cp:keywords/>
  <dc:language>en-US</dc:language>
  <cp:lastModifiedBy>emily</cp:lastModifiedBy>
  <dcterms:modified xsi:type="dcterms:W3CDTF">2010-07-07T03:44:00Z</dcterms:modified>
  <cp:revision>5</cp:revision>
  <dc:subject/>
  <dc:title>Daily Planner</dc:title>
</cp:coreProperties>
</file>